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1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Biletul nr: 1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>Se dă diagrama următoare şi se cere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23790" cy="2505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entru specializarea matematică–informatică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3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pt-BR"/>
        </w:rPr>
        <w:t>Să se populeze tabelele (minim 3 destinaţii şi minim 5 clienţi)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pt-BR"/>
        </w:rPr>
        <w:t>Să se afişeze clienţii cu prenumele Maria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Normal"/>
        <w:numPr>
          <w:ilvl w:val="0"/>
          <w:numId w:val="11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pt-BR"/>
        </w:rPr>
        <w:t>Să se populeze tabelele (minim 3 destinaţii şi minim 5 clienţi)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pt-BR"/>
        </w:rPr>
        <w:t>Să se afişeze clienţii cu un prenume citit de la tastatură.</w:t>
      </w:r>
    </w:p>
    <w:p>
      <w:pPr>
        <w:pStyle w:val="Normal"/>
        <w:numPr>
          <w:ilvl w:val="0"/>
          <w:numId w:val="11"/>
        </w:numPr>
        <w:jc w:val="both"/>
        <w:rPr>
          <w:lang w:val="es-ES"/>
        </w:rPr>
      </w:pPr>
      <w:r>
        <w:rPr>
          <w:lang w:val="es-ES"/>
        </w:rPr>
        <w:t>Să se afişeze toţi clienţii şi destinaţiile dorite de aceşt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it-IT"/>
        </w:rPr>
        <w:t>Să se afişeze pentru o destinaţie dată numărul de clienţi ce o preferă.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1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Biletul nr: 2.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Se dă diagrama următoare şi se cere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drawing>
          <wp:inline distT="0" distB="0" distL="0" distR="0">
            <wp:extent cx="6628765" cy="1438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03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entru specializarea matematică–informatică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3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lang w:val="pt-BR"/>
        </w:rPr>
        <w:t>Să se populeze tabelele (minim 3 interventii şi minim 5 abonaţi)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lang w:val="it-IT"/>
        </w:rPr>
        <w:t>Să se afişeze abonaţii care îşi sărbătoresc ziua de naştere azi (ziua curentă).</w:t>
      </w:r>
    </w:p>
    <w:p>
      <w:pPr>
        <w:pStyle w:val="Normal"/>
        <w:ind w:firstLine="708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Normal"/>
        <w:numPr>
          <w:ilvl w:val="0"/>
          <w:numId w:val="8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pt-BR"/>
        </w:rPr>
        <w:t>Să se populeze tabelele (minim 3 interventii şi minim 5 abonaţi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it-IT"/>
        </w:rPr>
        <w:t>Să se afişeze abonaţii care îşi sărbătoresc ziua de naştere azi (ziua curentă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it-IT"/>
        </w:rPr>
        <w:t>Să se afişeze</w:t>
      </w:r>
      <w:r>
        <w:rPr>
          <w:lang w:val="es-ES"/>
        </w:rPr>
        <w:t xml:space="preserve"> numărul de intervenţii de fiecare tip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it-IT"/>
        </w:rPr>
        <w:t>Să se afişeze pentru un abonat al cărui nume se dă de la tastatură toate intervenţiile făcute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1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Biletul nr: 3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>Se dă diagrama următoare şi se cere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2035" w:leader="none"/>
        </w:tabs>
        <w:rPr/>
      </w:pPr>
      <w:r>
        <w:rPr>
          <w:sz w:val="16"/>
          <w:szCs w:val="16"/>
          <w:lang w:val="it-IT"/>
        </w:rPr>
        <w:drawing>
          <wp:inline distT="0" distB="0" distL="0" distR="0">
            <wp:extent cx="6590665" cy="1352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66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it-IT"/>
        </w:rPr>
        <w:t xml:space="preserve">                                            </w:t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  <w:t>Pentru specializarea matematică–informatică:</w:t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ListParagraph"/>
        <w:numPr>
          <w:ilvl w:val="0"/>
          <w:numId w:val="22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lang w:val="pt-BR"/>
        </w:rPr>
        <w:t>Să se populeze tabelele (minim 3 calculatoare şi minim 5 componente)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lang w:val="fr-FR"/>
        </w:rPr>
        <w:t>Ştiind ca termenul de garanţie este de 2 ani, să se afişeze toate componentele ce au depăşit acest termen.</w:t>
      </w:r>
    </w:p>
    <w:p>
      <w:pPr>
        <w:pStyle w:val="Normal"/>
        <w:ind w:firstLine="708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ListParagraph"/>
        <w:numPr>
          <w:ilvl w:val="0"/>
          <w:numId w:val="1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pt-BR"/>
        </w:rPr>
        <w:t>Să se populeze tabelele (minim 3 calculatoare şi minim 5 componente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it-IT"/>
        </w:rPr>
        <w:t>Să se afişeze</w:t>
      </w:r>
      <w:r>
        <w:rPr>
          <w:lang w:val="pt-BR"/>
        </w:rPr>
        <w:t xml:space="preserve"> numărul de inventar al calculatoarelor ce au o etichetă citită de la tastatură, împreună cu toate componentele sal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fr-FR"/>
        </w:rPr>
        <w:t>Ştiind ca termenul de garanţie este de 2 ani, să se afişeze toate componentele ce au depăşit acest terme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it-IT"/>
        </w:rPr>
        <w:t>Să se afişeze</w:t>
      </w:r>
      <w:r>
        <w:rPr>
          <w:lang w:val="fr-FR"/>
        </w:rPr>
        <w:t xml:space="preserve"> calculatoarele ce au componentele defecte.</w:t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1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4</w:t>
      </w:r>
      <w:r>
        <w:rPr>
          <w:b/>
          <w:lang w:val="fr-FR"/>
        </w:rPr>
        <w:t>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>Se dă diagrama următoare şi se cere: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drawing>
          <wp:inline distT="0" distB="0" distL="0" distR="0">
            <wp:extent cx="6590665" cy="1276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66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  <w:t>Pentru specializarea matematică–informatică:</w:t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ListParagraph"/>
        <w:numPr>
          <w:ilvl w:val="0"/>
          <w:numId w:val="10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pt-BR"/>
        </w:rPr>
        <w:t>Să se populeze tabelele (minim 3 actori şi minim 5 filme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it-IT"/>
        </w:rPr>
        <w:t>Să se afişeze</w:t>
      </w:r>
      <w:r>
        <w:rPr>
          <w:lang w:val="es-ES"/>
        </w:rPr>
        <w:t xml:space="preserve"> cel mai tânăr actor.</w:t>
      </w:r>
    </w:p>
    <w:p>
      <w:pPr>
        <w:pStyle w:val="Normal"/>
        <w:ind w:firstLine="708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ListParagraph"/>
        <w:numPr>
          <w:ilvl w:val="0"/>
          <w:numId w:val="24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pt-BR"/>
        </w:rPr>
        <w:t>Să se populeze tabelele (minim 3 actori şi minim 5 filme)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it-IT"/>
        </w:rPr>
        <w:t>Să se afişeze</w:t>
      </w:r>
      <w:r>
        <w:rPr>
          <w:lang w:val="es-ES"/>
        </w:rPr>
        <w:t xml:space="preserve"> cel mai tânăr actor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it-IT"/>
        </w:rPr>
        <w:t>Să se afişeze</w:t>
      </w:r>
      <w:r>
        <w:rPr>
          <w:lang w:val="es-ES"/>
        </w:rPr>
        <w:t xml:space="preserve"> toţi actorii a căror aniversare este în luna curentă şi au jucat rolul principal într-un film înainte de anul 2000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it-IT"/>
        </w:rPr>
        <w:t>Să se afişeze pentru un nume de actor dat, toate informaţiile deţinute precum şi toate filmele în care joacă în rolul principal.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1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5</w:t>
      </w:r>
      <w:r>
        <w:rPr>
          <w:b/>
          <w:lang w:val="fr-FR"/>
        </w:rPr>
        <w:t>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>Se dă diagrama următoare şi se cere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drawing>
          <wp:inline distT="0" distB="0" distL="0" distR="0">
            <wp:extent cx="6647815" cy="1495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  <w:t>Pentru specializarea matematică–informatică:</w:t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ListParagraph"/>
        <w:numPr>
          <w:ilvl w:val="0"/>
          <w:numId w:val="23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ListParagraph"/>
        <w:numPr>
          <w:ilvl w:val="0"/>
          <w:numId w:val="23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lang w:val="pt-BR"/>
        </w:rPr>
        <w:t>Să se populeze tabelele (minim 3 colaborator şi minim 5 cursuri)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lang w:val="it-IT"/>
        </w:rPr>
        <w:t>Să se afişeze</w:t>
      </w:r>
      <w:r>
        <w:rPr>
          <w:lang w:val="pt-BR"/>
        </w:rPr>
        <w:t xml:space="preserve"> durata totală a tuturor cursurilor în zile de formare, ştiind că o zi de formare are 8 ore.</w:t>
      </w:r>
    </w:p>
    <w:p>
      <w:pPr>
        <w:pStyle w:val="Normal"/>
        <w:ind w:firstLine="708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ListParagraph"/>
        <w:numPr>
          <w:ilvl w:val="0"/>
          <w:numId w:val="20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lang w:val="pt-BR"/>
        </w:rPr>
        <w:t>Să se populeze tabelele (minim 3 colaborator şi minim 5 cursuri)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lang w:val="it-IT"/>
        </w:rPr>
        <w:t>Să se afişeze</w:t>
      </w:r>
      <w:r>
        <w:rPr>
          <w:lang w:val="pt-BR"/>
        </w:rPr>
        <w:t xml:space="preserve"> durata totală a tuturor cursurilor în zile de formare, ştiind că o zi de formare are 8 ore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lang w:val="it-IT"/>
        </w:rPr>
        <w:t>Să se afişeze durata celui mai lung curs al fiecărui colaborator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lang w:val="it-IT"/>
        </w:rPr>
        <w:t>Să se afişeze toate cursurile cu mai mult de 5 locuri ale unui colaborator a cărui nume se citeşte de la tastatură.</w:t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1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6</w:t>
      </w:r>
      <w:r>
        <w:rPr>
          <w:b/>
          <w:lang w:val="fr-FR"/>
        </w:rPr>
        <w:t>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>Se dă diagrama următoare şi se cere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drawing>
          <wp:inline distT="0" distB="0" distL="0" distR="0">
            <wp:extent cx="6676390" cy="1390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639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entru specializarea matematică–informatică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8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lang w:val="de-AT"/>
        </w:rPr>
        <w:t>Să se populeze tabelele (minim 3 apartamente şi minim 5 locatari).</w:t>
      </w:r>
    </w:p>
    <w:p>
      <w:pPr>
        <w:pStyle w:val="ListParagraph"/>
        <w:numPr>
          <w:ilvl w:val="0"/>
          <w:numId w:val="18"/>
        </w:numPr>
        <w:rPr/>
      </w:pPr>
      <w:r>
        <w:rPr/>
        <w:t>Câti locatari au restanţ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Normal"/>
        <w:numPr>
          <w:ilvl w:val="0"/>
          <w:numId w:val="14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14"/>
        </w:numPr>
        <w:jc w:val="both"/>
        <w:rPr>
          <w:lang w:val="de-AT"/>
        </w:rPr>
      </w:pPr>
      <w:r>
        <w:rPr>
          <w:lang w:val="de-AT"/>
        </w:rPr>
        <w:t>Să se populeze tabelele (minim 3 apartamente şi minim 5 locatari)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Câti locatari au restanţe</w:t>
      </w:r>
      <w:r>
        <w:rPr>
          <w:lang w:val="de-AT"/>
        </w:rPr>
        <w:t xml:space="preserve"> ?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it-IT"/>
        </w:rPr>
        <w:t>Care este cea mai mare datorie şi care sunt persoanele ce locuiesc în acest/aceste apartamente ?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it-IT"/>
        </w:rPr>
        <w:t>Să se afişeze locatarii si numărul apartamentului lor, care lucrează în acelaşi loc de muncă cu cel citit de la tastatură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1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7</w:t>
      </w:r>
      <w:r>
        <w:rPr>
          <w:b/>
          <w:lang w:val="fr-FR"/>
        </w:rPr>
        <w:t>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>Se dă diagrama următoare şi se cere:</w:t>
      </w:r>
    </w:p>
    <w:p>
      <w:pPr>
        <w:pStyle w:val="Normal"/>
        <w:jc w:val="center"/>
        <w:rPr>
          <w:lang w:val="de-AT"/>
        </w:rPr>
      </w:pPr>
      <w:r>
        <w:rPr>
          <w:lang w:val="de-AT"/>
        </w:rPr>
        <w:drawing>
          <wp:inline distT="0" distB="0" distL="0" distR="0">
            <wp:extent cx="6771640" cy="1447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64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entru specializarea matematică–informatică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6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de-AT"/>
        </w:rPr>
        <w:t>Să se populeze tabelele (minim 3 clienţi şi minim 5 reclame)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it-IT"/>
        </w:rPr>
        <w:t>Să se afişeze reclamele cu durata mai scurta de 5 minute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Normal"/>
        <w:numPr>
          <w:ilvl w:val="0"/>
          <w:numId w:val="25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lang w:val="de-AT"/>
        </w:rPr>
        <w:t>Să se populeze tabelele (minim 3 clienţi şi minim 5 reclame)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lang w:val="it-IT"/>
        </w:rPr>
        <w:t>Să se afişeze</w:t>
      </w:r>
      <w:r>
        <w:rPr>
          <w:lang w:val="de-AT"/>
        </w:rPr>
        <w:t xml:space="preserve"> pentru un client citit de la tastatură denumirile tuturor reclamelor comandate precum şi preţul pe care l-a plătit pentru difuzarea  sa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lang w:val="it-IT"/>
        </w:rPr>
        <w:t>Să se afişeze reclama cea mai lungă (va fi unică)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lang w:val="it-IT"/>
        </w:rPr>
        <w:t>Să se afişeze reclama cea mai ieftină pe minut, comandată, ce corespunde fiecarui cod fiscal.</w:t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1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8</w:t>
      </w:r>
      <w:r>
        <w:rPr>
          <w:b/>
          <w:lang w:val="fr-FR"/>
        </w:rPr>
        <w:t>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>Se dă diagrama următoare şi se cere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drawing>
          <wp:inline distT="0" distB="0" distL="0" distR="0">
            <wp:extent cx="6725285" cy="1438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528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entru specializarea matematică–informatică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1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lang w:val="de-AT"/>
        </w:rPr>
        <w:t>Să se populeze tabelele (minim 3 masini şi minim 5 curse)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lang w:val="fr-FR"/>
        </w:rPr>
        <w:t>Să se afişeze cursele ce durează mai mult de o zi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Normal"/>
        <w:numPr>
          <w:ilvl w:val="0"/>
          <w:numId w:val="30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lang w:val="de-AT"/>
        </w:rPr>
        <w:t>Să se populeze tabelele (minim 3 masini şi minim 5 curse)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lang w:val="de-AT"/>
        </w:rPr>
        <w:t>Să se afişeze cursele ce durează mai mult de o zi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lang w:val="de-AT"/>
        </w:rPr>
        <w:t>Să se afişeze maşinile având o marcă citită de la tastatură împreună cu toate cursele făcute.</w:t>
      </w:r>
    </w:p>
    <w:p>
      <w:pPr>
        <w:pStyle w:val="Normal"/>
        <w:numPr>
          <w:ilvl w:val="0"/>
          <w:numId w:val="30"/>
        </w:numPr>
        <w:jc w:val="both"/>
        <w:rPr>
          <w:lang w:val="de-AT"/>
        </w:rPr>
      </w:pPr>
      <w:r>
        <w:rPr>
          <w:lang w:val="de-AT"/>
        </w:rPr>
        <w:t>Câte persoane ar fi putut transporta o maşină având numărul de înmatriculare dat ?</w:t>
      </w:r>
    </w:p>
    <w:p>
      <w:pPr>
        <w:pStyle w:val="Normal"/>
        <w:ind w:firstLine="300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1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9</w:t>
      </w:r>
      <w:r>
        <w:rPr>
          <w:b/>
          <w:lang w:val="fr-FR"/>
        </w:rPr>
        <w:t>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>Se dă diagrama următoare şi se cere: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6543040" cy="1362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entru specializarea matematică–informatică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6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lang w:val="de-AT"/>
        </w:rPr>
        <w:t>Să se populeze tabelele (minim 3 specii şi minim 5 animale).</w:t>
      </w:r>
    </w:p>
    <w:p>
      <w:pPr>
        <w:pStyle w:val="ListParagraph"/>
        <w:numPr>
          <w:ilvl w:val="0"/>
          <w:numId w:val="26"/>
        </w:numPr>
        <w:rPr/>
      </w:pPr>
      <w:r>
        <w:rPr>
          <w:lang w:val="it-IT"/>
        </w:rPr>
        <w:t>Care este vârsta celui mai bâtrân urs din grădina zoologică ?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Normal"/>
        <w:numPr>
          <w:ilvl w:val="0"/>
          <w:numId w:val="17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de-AT"/>
        </w:rPr>
        <w:t>Să se populeze tabelele (minim 3 specii şi minim 5 animale).</w:t>
      </w:r>
    </w:p>
    <w:p>
      <w:pPr>
        <w:pStyle w:val="ListParagraph"/>
        <w:numPr>
          <w:ilvl w:val="0"/>
          <w:numId w:val="17"/>
        </w:numPr>
        <w:rPr/>
      </w:pPr>
      <w:r>
        <w:rPr>
          <w:lang w:val="it-IT"/>
        </w:rPr>
        <w:t>Care este vârsta celui mai bâtrân urs din grădina zoologică ?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de-AT"/>
        </w:rPr>
        <w:t>Să se afişeze numele şi vârsta în ani împliniţi a animalelor grupate pe specii în ordine decrescătoare a vârstelor lor.</w:t>
      </w:r>
    </w:p>
    <w:p>
      <w:pPr>
        <w:pStyle w:val="Normal"/>
        <w:numPr>
          <w:ilvl w:val="0"/>
          <w:numId w:val="17"/>
        </w:numPr>
        <w:jc w:val="both"/>
        <w:rPr>
          <w:lang w:val="de-AT"/>
        </w:rPr>
      </w:pPr>
      <w:r>
        <w:rPr>
          <w:lang w:val="de-AT"/>
        </w:rPr>
        <w:t>Să se afişeze toate animalele dintr-o specie a cărei denumire se dă de la tastatură.</w:t>
      </w:r>
    </w:p>
    <w:p>
      <w:pPr>
        <w:pStyle w:val="Normal"/>
        <w:jc w:val="both"/>
        <w:rPr>
          <w:lang w:val="de-AT"/>
        </w:rPr>
      </w:pPr>
      <w:r>
        <w:rPr>
          <w:lang w:val="de-AT"/>
        </w:rPr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1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10</w:t>
      </w:r>
      <w:r>
        <w:rPr>
          <w:b/>
          <w:lang w:val="fr-FR"/>
        </w:rPr>
        <w:t>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>Se dă diagrama următoare şi se cere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drawing>
          <wp:inline distT="0" distB="0" distL="0" distR="0">
            <wp:extent cx="6571615" cy="1628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161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entru specializarea matematică–informatică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de-AT"/>
        </w:rPr>
        <w:t>Să se populeze tabelele (minim 3 seturi şi minim 5 intrebări).</w:t>
      </w:r>
    </w:p>
    <w:p>
      <w:pPr>
        <w:pStyle w:val="ListParagraph"/>
        <w:numPr>
          <w:ilvl w:val="0"/>
          <w:numId w:val="3"/>
        </w:numPr>
        <w:rPr/>
      </w:pPr>
      <w:r>
        <w:rPr>
          <w:lang w:val="es-ES"/>
        </w:rPr>
        <w:t>Să se afişeze toate întrebările pentru un domeniu şi un grad de dificultate dat 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Normal"/>
        <w:numPr>
          <w:ilvl w:val="0"/>
          <w:numId w:val="40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lang w:val="de-AT"/>
        </w:rPr>
        <w:t>Să se populeze tabelele (minim 3 seturi şi minim 5 intrebări).</w:t>
      </w:r>
    </w:p>
    <w:p>
      <w:pPr>
        <w:pStyle w:val="ListParagraph"/>
        <w:numPr>
          <w:ilvl w:val="0"/>
          <w:numId w:val="40"/>
        </w:numPr>
        <w:rPr/>
      </w:pPr>
      <w:r>
        <w:rPr>
          <w:lang w:val="es-ES"/>
        </w:rPr>
        <w:t>Să se afişeze toate întrebările pentru un domeniu şi un grad de dificultate date de la tastatura.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lang w:val="de-AT"/>
        </w:rPr>
        <w:t>Pentru a verifica dacă fiecare set are acelaşi număr de întrebări să se afişeze toate seturile cu numărul de întrebări corespunzătoare.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lang w:val="de-AT"/>
        </w:rPr>
        <w:t>Să se afişeze enunţurile unui set dat.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Header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1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Biletul nr: 11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>Se dă diagrama următoare şi se cere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44335" cy="171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3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entru specializarea matematică–informatică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2"/>
        </w:numPr>
        <w:jc w:val="both"/>
        <w:rPr>
          <w:lang w:val="it-IT"/>
        </w:rPr>
      </w:pPr>
      <w:r>
        <w:rPr>
          <w:lang w:val="it-IT"/>
        </w:rPr>
        <w:t>Să se creeze tabelele corespunzătoare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lang w:val="it-IT"/>
        </w:rPr>
        <w:t>Să se populeze tabelele (minim 3 stăpâni şi minim 5 câini).</w:t>
      </w:r>
    </w:p>
    <w:p>
      <w:pPr>
        <w:pStyle w:val="Normal"/>
        <w:numPr>
          <w:ilvl w:val="0"/>
          <w:numId w:val="32"/>
        </w:numPr>
        <w:jc w:val="both"/>
        <w:rPr>
          <w:lang w:val="es-ES"/>
        </w:rPr>
      </w:pPr>
      <w:r>
        <w:rPr>
          <w:lang w:val="es-ES"/>
        </w:rPr>
        <w:t>Să se afişeze câinii cu numele citit de la tastatură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numPr>
          <w:ilvl w:val="0"/>
          <w:numId w:val="36"/>
        </w:numPr>
        <w:jc w:val="both"/>
        <w:rPr>
          <w:lang w:val="it-IT"/>
        </w:rPr>
      </w:pPr>
      <w:r>
        <w:rPr>
          <w:lang w:val="it-IT"/>
        </w:rPr>
        <w:t>Să se creeze tabelele corespunzătoare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lang w:val="it-IT"/>
        </w:rPr>
        <w:t>Să se populeze tabelele (minim 3 stăpâni şi minim 5 câini).</w:t>
      </w:r>
    </w:p>
    <w:p>
      <w:pPr>
        <w:pStyle w:val="Normal"/>
        <w:numPr>
          <w:ilvl w:val="0"/>
          <w:numId w:val="36"/>
        </w:numPr>
        <w:jc w:val="both"/>
        <w:rPr>
          <w:lang w:val="es-ES"/>
        </w:rPr>
      </w:pPr>
      <w:r>
        <w:rPr>
          <w:lang w:val="es-ES"/>
        </w:rPr>
        <w:t>Să se afişeze câinii cu numele citit de la tastatură.</w:t>
      </w:r>
    </w:p>
    <w:p>
      <w:pPr>
        <w:pStyle w:val="Normal"/>
        <w:numPr>
          <w:ilvl w:val="0"/>
          <w:numId w:val="36"/>
        </w:numPr>
        <w:jc w:val="both"/>
        <w:rPr>
          <w:lang w:val="it-IT"/>
        </w:rPr>
      </w:pPr>
      <w:r>
        <w:rPr>
          <w:lang w:val="it-IT"/>
        </w:rPr>
        <w:t>Să se afişeze lista stăpânilor cu numărul de câini ai fiecăruia.</w:t>
      </w:r>
    </w:p>
    <w:p>
      <w:pPr>
        <w:pStyle w:val="Normal"/>
        <w:numPr>
          <w:ilvl w:val="0"/>
          <w:numId w:val="36"/>
        </w:numPr>
        <w:jc w:val="both"/>
        <w:rPr>
          <w:lang w:val="it-IT"/>
        </w:rPr>
      </w:pPr>
      <w:r>
        <w:rPr>
          <w:lang w:val="it-IT"/>
        </w:rPr>
        <w:t>Să se afişeze lista câinilor pe categorii de premii, împreună cu numele stăpânilor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1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Biletul nr: 12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>Se dă diagrama următoare şi se cere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38950" cy="22612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entru specializarea matematică–informatică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1"/>
        </w:numPr>
        <w:jc w:val="both"/>
        <w:rPr>
          <w:lang w:val="it-IT"/>
        </w:rPr>
      </w:pPr>
      <w:r>
        <w:rPr>
          <w:lang w:val="it-IT"/>
        </w:rPr>
        <w:t>Să se creeze tabelele corespunzătoare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lang w:val="it-IT"/>
        </w:rPr>
        <w:t>Să se populeze tabelele (minim 3 edituri şi minim 5 cărţi).</w:t>
      </w:r>
    </w:p>
    <w:p>
      <w:pPr>
        <w:pStyle w:val="Normal"/>
        <w:numPr>
          <w:ilvl w:val="0"/>
          <w:numId w:val="21"/>
        </w:numPr>
        <w:jc w:val="both"/>
        <w:rPr>
          <w:lang w:val="es-ES"/>
        </w:rPr>
      </w:pPr>
      <w:r>
        <w:rPr>
          <w:lang w:val="es-ES"/>
        </w:rPr>
        <w:t>Să se afişeze cărţile dintr-un domeniu citit de la tastatură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numPr>
          <w:ilvl w:val="0"/>
          <w:numId w:val="35"/>
        </w:numPr>
        <w:jc w:val="both"/>
        <w:rPr>
          <w:lang w:val="it-IT"/>
        </w:rPr>
      </w:pPr>
      <w:r>
        <w:rPr>
          <w:lang w:val="it-IT"/>
        </w:rPr>
        <w:t>Să se creeze tabelele corespunzătoare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lang w:val="it-IT"/>
        </w:rPr>
        <w:t>Să se populeze tabelele (minim 3 edituri şi minim 5 cărţi).</w:t>
      </w:r>
    </w:p>
    <w:p>
      <w:pPr>
        <w:pStyle w:val="Normal"/>
        <w:numPr>
          <w:ilvl w:val="0"/>
          <w:numId w:val="35"/>
        </w:numPr>
        <w:jc w:val="both"/>
        <w:rPr>
          <w:lang w:val="es-ES"/>
        </w:rPr>
      </w:pPr>
      <w:r>
        <w:rPr>
          <w:lang w:val="es-ES"/>
        </w:rPr>
        <w:t>Să se afişeze cărţile dintr-un domeniu citit de la tastatură.</w:t>
      </w:r>
    </w:p>
    <w:p>
      <w:pPr>
        <w:pStyle w:val="Normal"/>
        <w:numPr>
          <w:ilvl w:val="0"/>
          <w:numId w:val="35"/>
        </w:numPr>
        <w:jc w:val="both"/>
        <w:rPr>
          <w:lang w:val="it-IT"/>
        </w:rPr>
      </w:pPr>
      <w:r>
        <w:rPr>
          <w:lang w:val="it-IT"/>
        </w:rPr>
        <w:t>Să se afişeze lista editurilor cu cărţile apărute la fiecare dintre acestea.</w:t>
      </w:r>
    </w:p>
    <w:p>
      <w:pPr>
        <w:pStyle w:val="Normal"/>
        <w:numPr>
          <w:ilvl w:val="0"/>
          <w:numId w:val="35"/>
        </w:numPr>
        <w:jc w:val="both"/>
        <w:rPr>
          <w:lang w:val="it-IT"/>
        </w:rPr>
      </w:pPr>
      <w:r>
        <w:rPr>
          <w:lang w:val="it-IT"/>
        </w:rPr>
        <w:t>Să se afişeze lista cărţilor pe domenii, împreună cu editurile la care sunt publicate.</w:t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1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Biletul nr: 13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>Se dă diagrama următoare şi se cere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38950" cy="22612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entru specializarea matematică–informatică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it-IT"/>
        </w:rPr>
        <w:t>Să se populeze tabelele (minim 3 judete şi minim 5 localitati).</w:t>
      </w:r>
    </w:p>
    <w:p>
      <w:pPr>
        <w:pStyle w:val="Normal"/>
        <w:numPr>
          <w:ilvl w:val="0"/>
          <w:numId w:val="4"/>
        </w:numPr>
        <w:jc w:val="both"/>
        <w:rPr>
          <w:lang w:val="fr-FR"/>
        </w:rPr>
      </w:pPr>
      <w:r>
        <w:rPr>
          <w:lang w:val="fr-FR"/>
        </w:rPr>
        <w:t>Să se afişeze localităţile dintr-un judeţ citit de la tastatură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numPr>
          <w:ilvl w:val="0"/>
          <w:numId w:val="38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lang w:val="it-IT"/>
        </w:rPr>
        <w:t>Să se populeze tabelele (minim 3 judete şi minim 5 localitati).</w:t>
      </w:r>
    </w:p>
    <w:p>
      <w:pPr>
        <w:pStyle w:val="Normal"/>
        <w:numPr>
          <w:ilvl w:val="0"/>
          <w:numId w:val="38"/>
        </w:numPr>
        <w:jc w:val="both"/>
        <w:rPr>
          <w:lang w:val="fr-FR"/>
        </w:rPr>
      </w:pPr>
      <w:r>
        <w:rPr>
          <w:lang w:val="fr-FR"/>
        </w:rPr>
        <w:t>Să se afişeze localităţile dintr-un judeţ citit de la tastatură.</w:t>
      </w:r>
    </w:p>
    <w:p>
      <w:pPr>
        <w:pStyle w:val="Normal"/>
        <w:numPr>
          <w:ilvl w:val="0"/>
          <w:numId w:val="38"/>
        </w:numPr>
        <w:jc w:val="both"/>
        <w:rPr>
          <w:lang w:val="es-MX"/>
        </w:rPr>
      </w:pPr>
      <w:r>
        <w:rPr>
          <w:lang w:val="es-MX"/>
        </w:rPr>
        <w:t>Să se afişeze lista judeţelor cu numărul de localităţi, suprafaţa şi populaţia totală a fiecăruia.</w:t>
      </w:r>
    </w:p>
    <w:p>
      <w:pPr>
        <w:pStyle w:val="Normal"/>
        <w:numPr>
          <w:ilvl w:val="0"/>
          <w:numId w:val="38"/>
        </w:numPr>
        <w:jc w:val="both"/>
        <w:rPr>
          <w:lang w:val="es-MX"/>
        </w:rPr>
      </w:pPr>
      <w:r>
        <w:rPr>
          <w:lang w:val="es-MX"/>
        </w:rPr>
        <w:t>Să se afişeze lista localităţilor împreună cu judeţele din care fac parte.</w:t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1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14</w:t>
      </w:r>
      <w:r>
        <w:rPr>
          <w:b/>
          <w:lang w:val="fr-FR"/>
        </w:rPr>
        <w:t>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>Se dă diagrama următoare şi se cere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drawing>
          <wp:inline distT="0" distB="0" distL="0" distR="0">
            <wp:extent cx="6762115" cy="1828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1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entru specializarea matematică–informatică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8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lang w:val="it-IT"/>
        </w:rPr>
        <w:t>Să se populeze tabelele (minim 3 cluburi şi minim 5 sportivi)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lang w:val="es-MX"/>
        </w:rPr>
        <w:t>Să se afişeze sportivii de la clubul cu denumirea citită de la tastatură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numPr>
          <w:ilvl w:val="0"/>
          <w:numId w:val="7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it-IT"/>
        </w:rPr>
        <w:t>Să se populeze tabelele (minim 3 cluburi şi minim 5 sportivi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s-MX"/>
        </w:rPr>
        <w:t>Să se afişeze sportivii de la clubul cu denumirea citită de la tastatură.</w:t>
      </w:r>
    </w:p>
    <w:p>
      <w:pPr>
        <w:pStyle w:val="Normal"/>
        <w:numPr>
          <w:ilvl w:val="0"/>
          <w:numId w:val="7"/>
        </w:numPr>
        <w:jc w:val="both"/>
        <w:rPr>
          <w:lang w:val="es-MX"/>
        </w:rPr>
      </w:pPr>
      <w:r>
        <w:rPr>
          <w:lang w:val="es-MX"/>
        </w:rPr>
        <w:t>Să se afişeze lista cluburilor cu media vârstelor sportivilor fiecăruia.</w:t>
      </w:r>
    </w:p>
    <w:p>
      <w:pPr>
        <w:pStyle w:val="Normal"/>
        <w:numPr>
          <w:ilvl w:val="0"/>
          <w:numId w:val="7"/>
        </w:numPr>
        <w:jc w:val="both"/>
        <w:rPr>
          <w:lang w:val="es-MX"/>
        </w:rPr>
      </w:pPr>
      <w:r>
        <w:rPr>
          <w:lang w:val="es-MX"/>
        </w:rPr>
        <w:t>Să se afişeze lista sportivilor care au vârsta citită de la tastatură împreună cu cluburile lor.</w:t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1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15</w:t>
      </w:r>
      <w:r>
        <w:rPr>
          <w:b/>
          <w:lang w:val="fr-FR"/>
        </w:rPr>
        <w:t>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>Se dă diagrama următoare şi se cere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drawing>
          <wp:inline distT="0" distB="0" distL="0" distR="0">
            <wp:extent cx="6838950" cy="22612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entru specializarea matematică–informatică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4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lang w:val="it-IT"/>
        </w:rPr>
        <w:t>Să se populeze tabelele (minim 3 ţări şi minim 5 oraşe)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lang w:val="es-MX"/>
        </w:rPr>
        <w:t>Să se afişeze oraşele dintr-o ţară cu numele citit de la tastatură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numPr>
          <w:ilvl w:val="0"/>
          <w:numId w:val="15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it-IT"/>
        </w:rPr>
        <w:t>Să se populeze tabelele (minim 3 ţări şi minim 5 oraşe)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es-MX"/>
        </w:rPr>
        <w:t>Să se afişeze oraşele dintr-o ţară cu numele citit de la tastatură.</w:t>
      </w:r>
    </w:p>
    <w:p>
      <w:pPr>
        <w:pStyle w:val="Normal"/>
        <w:numPr>
          <w:ilvl w:val="0"/>
          <w:numId w:val="15"/>
        </w:numPr>
        <w:jc w:val="both"/>
        <w:rPr>
          <w:lang w:val="es-MX"/>
        </w:rPr>
      </w:pPr>
      <w:r>
        <w:rPr>
          <w:lang w:val="es-MX"/>
        </w:rPr>
        <w:t>Să se afişeze lista ţărilor cu oraşele cele mai populate din fiecare dintre acestea.</w:t>
      </w:r>
    </w:p>
    <w:p>
      <w:pPr>
        <w:pStyle w:val="Normal"/>
        <w:numPr>
          <w:ilvl w:val="0"/>
          <w:numId w:val="15"/>
        </w:numPr>
        <w:jc w:val="both"/>
        <w:rPr>
          <w:lang w:val="es-MX"/>
        </w:rPr>
      </w:pPr>
      <w:r>
        <w:rPr>
          <w:lang w:val="es-MX"/>
        </w:rPr>
        <w:t>Să se afişeze datele oraşelor cu populaţia minimă şi maximă.</w:t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1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16</w:t>
      </w:r>
      <w:r>
        <w:rPr>
          <w:b/>
          <w:lang w:val="fr-FR"/>
        </w:rPr>
        <w:t>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>Se dă diagrama următoare şi se cere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drawing>
          <wp:inline distT="0" distB="0" distL="0" distR="0">
            <wp:extent cx="6838950" cy="22612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entru specializarea matematică–informatică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7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lang w:val="it-IT"/>
        </w:rPr>
        <w:t>Să se populeze tabelele (minim 3 proprietari şi minim 5 autovehicule)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lang w:val="es-MX"/>
        </w:rPr>
        <w:t>Să se afişeze autovehiculele unei mărci citite de la tastatură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numPr>
          <w:ilvl w:val="0"/>
          <w:numId w:val="19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it-IT"/>
        </w:rPr>
        <w:t>Să se populeze tabelele (minim 3 proprietari şi minim 5 autovehicule)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es-MX"/>
        </w:rPr>
        <w:t>Să se afişeze autovehiculele unei mărci citite de la tastatură.</w:t>
      </w:r>
    </w:p>
    <w:p>
      <w:pPr>
        <w:pStyle w:val="Normal"/>
        <w:numPr>
          <w:ilvl w:val="0"/>
          <w:numId w:val="19"/>
        </w:numPr>
        <w:jc w:val="both"/>
        <w:rPr>
          <w:lang w:val="es-MX"/>
        </w:rPr>
      </w:pPr>
      <w:r>
        <w:rPr>
          <w:lang w:val="es-MX"/>
        </w:rPr>
        <w:t>Să se afişeze lista proprietarilor cu autovehiculele al căror an de fabricaţie este cuprins între doi ani specificaţi de la tastatură.</w:t>
      </w:r>
    </w:p>
    <w:p>
      <w:pPr>
        <w:pStyle w:val="Normal"/>
        <w:numPr>
          <w:ilvl w:val="0"/>
          <w:numId w:val="19"/>
        </w:numPr>
        <w:jc w:val="both"/>
        <w:rPr>
          <w:lang w:val="es-MX"/>
        </w:rPr>
      </w:pPr>
      <w:r>
        <w:rPr>
          <w:lang w:val="es-MX"/>
        </w:rPr>
        <w:t>Să se afişeze pentru fiecare marcă de automobil cel mai nou şi cel mai vechi automobil.</w:t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1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17</w:t>
      </w:r>
      <w:r>
        <w:rPr>
          <w:b/>
          <w:lang w:val="fr-FR"/>
        </w:rPr>
        <w:t>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>Se dă diagrama următoare şi se cere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19265" cy="1762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26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entru specializarea matematică–informatică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it-IT"/>
        </w:rPr>
        <w:t>Să se populeze tabelele (minim 3 companii şi minim 5 angajaţi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MX"/>
        </w:rPr>
        <w:t>Să se afişeze companiile cu activitate într-un domeniu dat de la tastatură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numPr>
          <w:ilvl w:val="0"/>
          <w:numId w:val="6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it-IT"/>
        </w:rPr>
        <w:t>Să se populeze tabelele (minim 3 companii şi minim 5 angajaţi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s-MX"/>
        </w:rPr>
        <w:t>Să se afişeze companiile cu activitate într-un domeniu dat de la tastatură.</w:t>
      </w:r>
    </w:p>
    <w:p>
      <w:pPr>
        <w:pStyle w:val="Normal"/>
        <w:numPr>
          <w:ilvl w:val="0"/>
          <w:numId w:val="6"/>
        </w:numPr>
        <w:jc w:val="both"/>
        <w:rPr>
          <w:lang w:val="es-MX"/>
        </w:rPr>
      </w:pPr>
      <w:r>
        <w:rPr>
          <w:lang w:val="es-MX"/>
        </w:rPr>
        <w:t>Să se afişeze lista companiilor pe judeţe cu numărul de angajaţi având o funcţie dată de la tastatură.</w:t>
      </w:r>
    </w:p>
    <w:p>
      <w:pPr>
        <w:pStyle w:val="Normal"/>
        <w:numPr>
          <w:ilvl w:val="0"/>
          <w:numId w:val="6"/>
        </w:numPr>
        <w:jc w:val="both"/>
        <w:rPr>
          <w:lang w:val="es-MX"/>
        </w:rPr>
      </w:pPr>
      <w:r>
        <w:rPr>
          <w:lang w:val="es-MX"/>
        </w:rPr>
        <w:t>Să se afişeze pentru fiecare judeţ numărul total de angajaţi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1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18</w:t>
      </w:r>
      <w:r>
        <w:rPr>
          <w:b/>
          <w:lang w:val="fr-FR"/>
        </w:rPr>
        <w:t>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>Se dă diagrama următoare şi se cere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drawing>
          <wp:inline distT="0" distB="0" distL="0" distR="0">
            <wp:extent cx="6838950" cy="22612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entru specializarea matematică–informatică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9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val="it-IT"/>
        </w:rPr>
        <w:t>Să se populeze tabelele (minim 3 clădiri şi minim 5 apartamente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val="es-MX"/>
        </w:rPr>
        <w:t>Să se afişeze clădirile având un număr de nivele dat de la tastatură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numPr>
          <w:ilvl w:val="0"/>
          <w:numId w:val="37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lang w:val="it-IT"/>
        </w:rPr>
        <w:t>Să se populeze tabelele (minim 3 clădiri şi minim 5 apartamente).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lang w:val="es-MX"/>
        </w:rPr>
        <w:t>Să se afişeze clădirile având un număr de nivele dat de la tastatură.</w:t>
      </w:r>
    </w:p>
    <w:p>
      <w:pPr>
        <w:pStyle w:val="Normal"/>
        <w:numPr>
          <w:ilvl w:val="0"/>
          <w:numId w:val="37"/>
        </w:numPr>
        <w:jc w:val="both"/>
        <w:rPr>
          <w:lang w:val="es-MX"/>
        </w:rPr>
      </w:pPr>
      <w:r>
        <w:rPr>
          <w:lang w:val="es-MX"/>
        </w:rPr>
        <w:t>Să se afişeze lista clădirilor grupate pe tipuri cu numărul de apartamente ale fiecăreia.</w:t>
      </w:r>
    </w:p>
    <w:p>
      <w:pPr>
        <w:pStyle w:val="Normal"/>
        <w:numPr>
          <w:ilvl w:val="0"/>
          <w:numId w:val="37"/>
        </w:numPr>
        <w:jc w:val="both"/>
        <w:rPr>
          <w:lang w:val="es-MX"/>
        </w:rPr>
      </w:pPr>
      <w:r>
        <w:rPr>
          <w:lang w:val="es-MX"/>
        </w:rPr>
        <w:t>Să se afişeze pentru fiecare adresă numărul mediu de camere al apartamentelor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1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19</w:t>
      </w:r>
      <w:r>
        <w:rPr>
          <w:b/>
          <w:lang w:val="fr-FR"/>
        </w:rPr>
        <w:t>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>Se dă diagrama următoare şi se cere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40220" cy="18929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entru specializarea matematică–informatică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9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lang w:val="it-IT"/>
        </w:rPr>
        <w:t>Să se populeze tabelele (minim 3 diriginţi şi minim 5 elevi)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lang w:val="es-MX"/>
        </w:rPr>
        <w:t>Să se afişeze diriginţii cu specialitatea citită de la tastatură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numPr>
          <w:ilvl w:val="0"/>
          <w:numId w:val="9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it-IT"/>
        </w:rPr>
        <w:t>Să se populeze tabelele (minim 3 diriginţi şi minim 5 elevi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es-MX"/>
        </w:rPr>
        <w:t>Să se afişeze diriginţii având o specialitate citită de la tastatură.</w:t>
      </w:r>
    </w:p>
    <w:p>
      <w:pPr>
        <w:pStyle w:val="Normal"/>
        <w:numPr>
          <w:ilvl w:val="0"/>
          <w:numId w:val="9"/>
        </w:numPr>
        <w:jc w:val="both"/>
        <w:rPr>
          <w:lang w:val="es-MX"/>
        </w:rPr>
      </w:pPr>
      <w:r>
        <w:rPr>
          <w:lang w:val="es-MX"/>
        </w:rPr>
        <w:t>Să se afişeze lista diriginţilor cu mediile minime şi maxime ale elevilor din clasa lor.</w:t>
      </w:r>
    </w:p>
    <w:p>
      <w:pPr>
        <w:pStyle w:val="Normal"/>
        <w:numPr>
          <w:ilvl w:val="0"/>
          <w:numId w:val="9"/>
        </w:numPr>
        <w:jc w:val="both"/>
        <w:rPr>
          <w:lang w:val="es-MX"/>
        </w:rPr>
      </w:pPr>
      <w:r>
        <w:rPr>
          <w:lang w:val="es-MX"/>
        </w:rPr>
        <w:t>Să se afişeze numărul de elevi cu medii peste 8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1 – Baze de date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20.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>Se dă diagrama următoare şi se cere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drawing>
          <wp:inline distT="0" distB="0" distL="0" distR="0">
            <wp:extent cx="6840220" cy="18808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i/>
          <w:i/>
          <w:lang w:val="es-MX"/>
        </w:rPr>
      </w:pPr>
      <w:r>
        <w:rPr>
          <w:b/>
          <w:i/>
          <w:lang w:val="es-MX"/>
        </w:rPr>
        <w:t>Pentru specializarea matematică–informatică:</w:t>
      </w:r>
    </w:p>
    <w:p>
      <w:pPr>
        <w:pStyle w:val="Normal"/>
        <w:jc w:val="both"/>
        <w:rPr>
          <w:b/>
          <w:b/>
          <w:i/>
          <w:i/>
          <w:lang w:val="es-MX"/>
        </w:rPr>
      </w:pPr>
      <w:r>
        <w:rPr>
          <w:b/>
          <w:i/>
          <w:lang w:val="es-MX"/>
        </w:rPr>
      </w:r>
    </w:p>
    <w:p>
      <w:pPr>
        <w:pStyle w:val="Normal"/>
        <w:numPr>
          <w:ilvl w:val="0"/>
          <w:numId w:val="12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12"/>
        </w:numPr>
        <w:jc w:val="both"/>
        <w:rPr>
          <w:lang w:val="es-MX"/>
        </w:rPr>
      </w:pPr>
      <w:r>
        <w:rPr>
          <w:lang w:val="es-MX"/>
        </w:rPr>
        <w:t>Să se creeze legătura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es-MX"/>
        </w:rPr>
        <w:t>Să se populeze ta</w:t>
      </w:r>
      <w:r>
        <w:rPr>
          <w:lang w:val="it-IT"/>
        </w:rPr>
        <w:t>belele (minim 3 departamente şi minim 5 salariaţi)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es-MX"/>
        </w:rPr>
        <w:t>Să se afişeze lista departamentelor cu şefii acestora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numPr>
          <w:ilvl w:val="0"/>
          <w:numId w:val="5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it-IT"/>
        </w:rPr>
        <w:t>Să se populeze tabelele (minim 3 departamente şi minim 5 salariaţi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s-MX"/>
        </w:rPr>
        <w:t>Să se afişeze lista departamentelor cu şefii acestora.</w:t>
      </w:r>
    </w:p>
    <w:p>
      <w:pPr>
        <w:pStyle w:val="Normal"/>
        <w:numPr>
          <w:ilvl w:val="0"/>
          <w:numId w:val="5"/>
        </w:numPr>
        <w:jc w:val="both"/>
        <w:rPr>
          <w:lang w:val="es-MX"/>
        </w:rPr>
      </w:pPr>
      <w:r>
        <w:rPr>
          <w:lang w:val="es-MX"/>
        </w:rPr>
        <w:t>Să se afişeze lista departamentelor cu fondul de salarii corespunzător fiecărei funcţii din departament.</w:t>
      </w:r>
    </w:p>
    <w:p>
      <w:pPr>
        <w:pStyle w:val="Normal"/>
        <w:numPr>
          <w:ilvl w:val="0"/>
          <w:numId w:val="5"/>
        </w:numPr>
        <w:jc w:val="both"/>
        <w:rPr>
          <w:lang w:val="es-MX"/>
        </w:rPr>
      </w:pPr>
      <w:r>
        <w:rPr>
          <w:lang w:val="es-MX"/>
        </w:rPr>
        <w:t>Să se afişeze salariul mediu la fiecare departament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2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di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48:00Z</dcterms:created>
  <dc:creator>Nume</dc:creator>
  <dc:description/>
  <cp:keywords/>
  <dc:language>en-US</dc:language>
  <cp:lastModifiedBy>cabinet1</cp:lastModifiedBy>
  <dcterms:modified xsi:type="dcterms:W3CDTF">2011-03-04T10:42:00Z</dcterms:modified>
  <cp:revision>30</cp:revision>
  <dc:subject/>
  <dc:title>Atestat Informatică 2011</dc:title>
</cp:coreProperties>
</file>